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Tips on Personality Development</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Everyone has traits that make them unique and that make one David totally different from the other David, though they share the same names. These traits that act as the trademark of every individual are the personality traits. Every person is born with specific traits that come through inheritance. Any other traits a person has that are not hereditary are those that the person picks along the way as they grow and live. The environment in which one grows in and the people with which one grows really shapes who we ar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Every person has different strengths and weaknesses in their personality. This explains why every person seeks to do personality development so that they can build on their strong points and improve on their weak points. Personality development is very simple yet rewarding, and it makes your relationship with others quite easy.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 first thing to personality development is to be honest with yourself. Study your character and honestly do an analysis of your traits. Being honest with yourself is necessary because it will help you to know your weak and strong points alike so that you can know what to do next. The other thing you ought to do is to develop your listening ability. Listen to others more than you taklkj to them, and you will be amazed at how much this will help in personality development. When it is time for you to talk, avoid having a “me” attitude. There is nothing as harmful to personality development as an attitude in which all you discuss when talking is about yourself.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Learn to use the three magic phrases; please, thank you and sorry in your conversation. Personality development demands that you say thank you any time a person does any kind act to you. Be polite in every way to others, and this will work wonders. Do not laugh at other people when they make mistakes, because this will hamper your personality development efforts. Make a list of all your strong and weak points.  For the strong points, find a way of making them even better. As for the weak ones, acknowledge them and write down what you want to see in them; this will be the beginning of development and improvement. If you have formed any habits that are not good, counter them by making deliberate efforts to pick up good habits. Also, try and develop your self esteem so that you will not be put down by your weak points as you try to work on them.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57:00Z</dcterms:created>
  <dc:creator>iDNA</dc:creator>
  <dc:description/>
  <dc:language>en-US</dc:language>
  <cp:lastModifiedBy>NEIL</cp:lastModifiedBy>
  <dcterms:modified xsi:type="dcterms:W3CDTF">2011-03-21T04:58:00Z</dcterms:modified>
  <cp:revision>1</cp:revision>
  <dc:subject/>
  <dc:title/>
</cp:coreProperties>
</file>